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widowControl/>
        <w:pBdr/>
        <w:shd w:fill="FFFFFF" w:val="clear"/>
        <w:spacing w:lineRule="atLeast" w:line="21" w:before="0" w:after="210"/>
        <w:ind w:left="0" w:right="0"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pacing w:val="0"/>
          <w:sz w:val="44"/>
          <w:szCs w:val="44"/>
          <w:shd w:fill="FFFFFF" w:val="clear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i w:val="false"/>
          <w:iCs w:val="false"/>
          <w:caps w:val="false"/>
          <w:smallCaps w:val="false"/>
          <w:spacing w:val="0"/>
          <w:sz w:val="44"/>
          <w:szCs w:val="44"/>
          <w:shd w:fill="FFFFFF" w:val="clear"/>
        </w:rPr>
        <w:t>深入贯彻中央八项规定精神学习教育题</w:t>
      </w:r>
    </w:p>
    <w:p>
      <w:pPr>
        <w:pStyle w:val="Heading1"/>
        <w:keepNext w:val="false"/>
        <w:keepLines w:val="false"/>
        <w:widowControl/>
        <w:pBdr/>
        <w:shd w:fill="FFFFFF" w:val="clear"/>
        <w:spacing w:lineRule="atLeast" w:line="21" w:before="0" w:after="210"/>
        <w:ind w:left="0" w:right="0" w:hanging="0"/>
        <w:jc w:val="center"/>
        <w:rPr>
          <w:rFonts w:ascii="方正小标宋_GBK" w:hAnsi="方正小标宋_GBK" w:eastAsia="方正小标宋_GBK" w:cs="方正小标宋_GBK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pacing w:val="0"/>
          <w:sz w:val="44"/>
          <w:szCs w:val="44"/>
          <w:shd w:fill="FFFFFF" w:val="clear"/>
        </w:rPr>
      </w:pPr>
      <w:r>
        <w:rPr>
          <w:rFonts w:ascii="方正小标宋_GBK" w:hAnsi="方正小标宋_GBK" w:cs="方正小标宋_GBK" w:eastAsia="方正小标宋_GBK"/>
          <w:b w:val="false"/>
          <w:bCs w:val="false"/>
          <w:i w:val="false"/>
          <w:iCs w:val="false"/>
          <w:caps w:val="false"/>
          <w:smallCaps w:val="false"/>
          <w:spacing w:val="0"/>
          <w:sz w:val="44"/>
          <w:szCs w:val="44"/>
          <w:shd w:fill="FFFFFF" w:val="clear"/>
        </w:rPr>
        <w:t>（共</w:t>
      </w:r>
      <w:r>
        <w:rPr>
          <w:rFonts w:eastAsia="方正小标宋_GBK" w:cs="方正小标宋_GBK" w:ascii="方正小标宋_GBK" w:hAnsi="方正小标宋_GBK"/>
          <w:b w:val="false"/>
          <w:bCs w:val="false"/>
          <w:i w:val="false"/>
          <w:iCs w:val="false"/>
          <w:caps w:val="false"/>
          <w:smallCaps w:val="false"/>
          <w:spacing w:val="0"/>
          <w:sz w:val="44"/>
          <w:szCs w:val="44"/>
          <w:shd w:fill="FFFFFF" w:val="clear"/>
          <w:lang w:val="en-US" w:eastAsia="zh-CN"/>
        </w:rPr>
        <w:t>6</w:t>
      </w:r>
      <w:r>
        <w:rPr>
          <w:rFonts w:eastAsia="方正小标宋_GBK" w:cs="方正小标宋_GBK" w:ascii="方正小标宋_GBK" w:hAnsi="方正小标宋_GBK"/>
          <w:b w:val="false"/>
          <w:bCs w:val="false"/>
          <w:i w:val="false"/>
          <w:iCs w:val="false"/>
          <w:caps w:val="false"/>
          <w:smallCaps w:val="false"/>
          <w:spacing w:val="0"/>
          <w:sz w:val="44"/>
          <w:szCs w:val="44"/>
          <w:shd w:fill="FFFFFF" w:val="clear"/>
        </w:rPr>
        <w:t>0</w:t>
      </w:r>
      <w:r>
        <w:rPr>
          <w:rFonts w:ascii="方正小标宋_GBK" w:hAnsi="方正小标宋_GBK" w:cs="方正小标宋_GBK" w:eastAsia="方正小标宋_GBK"/>
          <w:b w:val="false"/>
          <w:bCs w:val="false"/>
          <w:i w:val="false"/>
          <w:iCs w:val="false"/>
          <w:caps w:val="false"/>
          <w:smallCaps w:val="false"/>
          <w:spacing w:val="0"/>
          <w:sz w:val="44"/>
          <w:szCs w:val="44"/>
          <w:shd w:fill="FFFFFF" w:val="clear"/>
        </w:rPr>
        <w:t>题）</w:t>
      </w:r>
    </w:p>
    <w:p>
      <w:pPr>
        <w:pStyle w:val="Normal"/>
        <w:shd w:fill="FFFFFF" w:val="clear"/>
        <w:suppressAutoHyphens w:val="true"/>
        <w:spacing w:lineRule="exact" w:line="580"/>
        <w:ind w:firstLine="642"/>
        <w:rPr>
          <w:rFonts w:ascii="仿宋_GB2312" w:hAnsi="仿宋_GB2312" w:eastAsia="仿宋_GB2312" w:cs="仿宋_GB2312"/>
          <w:i w:val="false"/>
          <w:i w:val="false"/>
          <w:iCs w:val="false"/>
          <w:caps w:val="false"/>
          <w:smallCaps w:val="false"/>
          <w:spacing w:val="0"/>
          <w:sz w:val="32"/>
          <w:szCs w:val="32"/>
        </w:rPr>
      </w:pPr>
      <w:r>
        <w:rPr>
          <w:rFonts w:ascii="仿宋_GB2312" w:hAnsi="仿宋_GB2312" w:cs="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一、单选题（</w:t>
      </w:r>
      <w:r>
        <w:rPr>
          <w:rFonts w:eastAsia="仿宋_GB2312" w:cs="仿宋_GB2312" w:ascii="仿宋_GB2312" w:hAnsi="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30</w:t>
      </w:r>
      <w:r>
        <w:rPr>
          <w:rFonts w:ascii="仿宋_GB2312" w:hAnsi="仿宋_GB2312" w:cs="仿宋_GB2312"/>
          <w:b/>
          <w:bCs/>
          <w:i w:val="false"/>
          <w:iCs w:val="false"/>
          <w:caps w:val="false"/>
          <w:smallCaps w:val="false"/>
          <w:spacing w:val="0"/>
          <w:sz w:val="32"/>
          <w:szCs w:val="32"/>
          <w:shd w:fill="FFFFFF" w:val="clear"/>
        </w:rPr>
        <w:t>题）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1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党中央八项规定是在哪次会议上提出的？（  ）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十八届中央政治局第一次会议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十八届中央纪委二次全会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2012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年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12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月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4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日，中共中央政治局会议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党的十八大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C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2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以下哪项不属于党中央八项规定内容？（  ）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改进调查研究 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精简会议活动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加强公车管理 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规范出访活动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C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3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中央八项规定要求，要改进调查研究，到基层调研要深入了解真实情况，总结经验、研究问题、（  ）、指导工作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解决困难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发现问题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听取意见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实地考察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A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4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精简会议活动，切实改进会风，提高会议实效，开短会、讲短话，力戒空话、（  ）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假话 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套话 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废话 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大话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B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5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中央八项规定要求，切实改进文风，没有实质内容、可发可不发的文件、简报（  ）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少发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一律不发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精简后发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视情况而定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B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6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严格控制出访随行人员，严格按照规定乘坐交通工具，一般不安排（  ）迎送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无关人员      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群众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礼仪人员      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当地主要负责人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D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7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改进警卫工作，坚持（  ）的原则，减少交通管制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高效便捷            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安全第一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有利于联系群众      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内外有别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C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8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要改进新闻报道，中央政治局同志出席会议和活动应根据（  ）决定是否报道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领导指示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工作需要、新闻价值、社会效果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重要程度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事件影响力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B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9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严格文稿发表，除中央统一安排外，个人不公开出版著作、讲话单行本，不发贺信、贺电，不题词、（  ）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作序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题字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写文章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发表评论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B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10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厉行勤俭节约，严格遵守廉洁从政有关规定，严格执行住房、车辆配备等有关工作和（  ）规定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津贴补贴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福利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生活待遇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奖金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C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11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中央八项规定实施后，某单位以工作需要为由，继续频繁组织不必要的会议，违反了八项规定中（  ）要求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改进调查研究      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精简文件简报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精简会议活动      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厉行勤俭节约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C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12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某领导到基层调研，提前要求基层单位安排好调研路线和汇报内容，这种做法违背了中央八项规定中（  ）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改进调查研究      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精简会议活动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规范出访活动      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改进新闻报道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A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13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某单位为了显示工作成绩，印发大量没有实质内容的文件和简报，这违反了中央八项规定中（  ）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改进调查研究       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精简会议活动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精简文件简报       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厉行勤俭节约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C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14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某领导出国访问期间，超标准安排住宿和宴请，这违反了中央八项规定中（  ）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规范出访活动      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改进警卫工作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严格文稿发表      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厉行勤俭节约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A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15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某领导出行时，安排大量警力进行交通管制，影响群众正常出行，这违反了中央八项规定中（  ）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规范出访活动     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改进新闻报道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精简会议活动     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改进警卫工作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D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16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某单位在接待上级检查时，大摆宴席进行招待，这违反了中央八项规定中（  ）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厉行勤俭节约       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改进调查研究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精简会议活动       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严格文稿发表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A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17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某领导个人出版著作并利用职务影响力要求下属单位购买，这违反了中央八项规定中（  ）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改进新闻报道     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厉行勤俭节约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严格文稿发表     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规范出访活动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C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18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中央八项规定强调要轻车简从、减少陪同、简化接待，不张贴悬挂标语横幅，不安排群众迎送，不铺设迎宾地毯，不摆放花草，不安排宴请，体现的是（  ）方面要求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改进调查研究     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精简会议活动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厉行勤俭节约     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改进警卫工作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A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19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某单位在会议期间，为参会人员发放高档礼品，这违反了中央八项规定中（  ）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厉行勤俭节约      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精简会议活动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改进新闻报道      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规范出访活动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A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20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以下关于中央八项规定的意义，说法错误的是（  ）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加强了党的作风建设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密切了党同人民群众的血肉联系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只是为了约束领导干部的行为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彰显了党从严治党的决心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C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21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落实中央八项规定精神，要抓住重要节点，紧盯薄弱环节，坚决防止（  ）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“四风”反弹回潮   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形式主义抬头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官僚主义复发       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享乐主义蔓延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A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22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某单位以培训名义组织员工公款旅游，这违反了中央八项规定中（  ）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厉行勤俭节约      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精简会议活动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改进调查研究      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规范出访活动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A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23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中央八项规定实施后，对于违规行为的处理方式不包括（  ）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批评教育          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组织处理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党纪政纪处分      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表彰奖励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D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24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某领导干部在新闻报道中过度突出个人形象，夸大工作成绩，这违反了中央八项规定中（  ）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改进新闻报道     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改进调查研究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严格文稿发表     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厉行勤俭节约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A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25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某单位在办公用房使用上，为领导超标准配备办公室，这违反了中央八项规定中（  ）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厉行勤俭节约，严格执行住房等规定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改进调查研究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精简会议活动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规范出访活动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A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26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中央八项规定的核心是（  ）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提升政府形象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节约财政开支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规范领导干部行为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加强作风建设，密切联系群众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D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27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某单位在车辆配备上，为领导超标准购置豪华轿车，这违反了中央八项规定中（  ）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厉行勤俭节约，严格执行车辆配备规定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改进调查研究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精简会议活动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规范出访活动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A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28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为了落实中央八项规定精神，各级纪检监察机关应（  ）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参与具体业务工作        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加强监督检查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只对领导干部进行监督    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定期开展文艺活动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B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29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中央八项规定要求，切实改进文风，文件、简报要（  ）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内容简洁、意尽文止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长篇大论、面面俱到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辞藻华丽、注重形式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随意编写、无统一格式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A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30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某单位在公务接待中，提供高档烟酒和珍稀菜肴，这违反了中央八项规定中（  ）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精简会议活动       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改进调查研究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厉行勤俭节约       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规范出访活动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C</w:t>
      </w:r>
    </w:p>
    <w:p>
      <w:pPr>
        <w:pStyle w:val="Normal"/>
        <w:shd w:fill="FFFFFF" w:val="clear"/>
        <w:suppressAutoHyphens w:val="true"/>
        <w:spacing w:lineRule="exact" w:line="580"/>
        <w:ind w:firstLine="642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2"/>
        <w:rPr>
          <w:rFonts w:ascii="FangSong_GB2312" w:hAnsi="FangSong_GB2312" w:eastAsia="FangSong_GB2312" w:cs="FangSong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2"/>
        <w:rPr>
          <w:rFonts w:ascii="FangSong_GB2312" w:hAnsi="FangSong_GB2312" w:eastAsia="FangSong_GB2312" w:cs="FangSong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2"/>
        <w:rPr>
          <w:rFonts w:ascii="FangSong_GB2312" w:hAnsi="FangSong_GB2312" w:eastAsia="FangSong_GB2312" w:cs="FangSong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2"/>
        <w:rPr>
          <w:rFonts w:ascii="FangSong_GB2312" w:hAnsi="FangSong_GB2312" w:eastAsia="FangSong_GB2312" w:cs="FangSong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z w:val="32"/>
          <w:szCs w:val="32"/>
          <w:lang w:val="en-US" w:eastAsia="zh-CN"/>
        </w:rPr>
        <w:t>二、多选题（</w:t>
      </w:r>
      <w:r>
        <w:rPr>
          <w:rFonts w:eastAsia="FangSong_GB2312" w:cs="FangSong_GB2312" w:ascii="FangSong_GB2312" w:hAnsi="FangSong_GB2312"/>
          <w:b/>
          <w:bCs/>
          <w:color w:val="000000"/>
          <w:sz w:val="32"/>
          <w:szCs w:val="32"/>
          <w:lang w:val="en-US" w:eastAsia="zh-CN"/>
        </w:rPr>
        <w:t>30</w:t>
      </w:r>
      <w:r>
        <w:rPr>
          <w:rFonts w:ascii="FangSong_GB2312" w:hAnsi="FangSong_GB2312" w:cs="FangSong_GB2312" w:eastAsia="FangSong_GB2312"/>
          <w:b/>
          <w:bCs/>
          <w:color w:val="000000"/>
          <w:sz w:val="32"/>
          <w:szCs w:val="32"/>
          <w:lang w:val="en-US" w:eastAsia="zh-CN"/>
        </w:rPr>
        <w:t>题）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31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党中央八项规定旨在全方位改进工作作风，密切联系群众，以下哪些属于其核心要点？（  ）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切实改进文风，杜绝冗长空洞文件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严禁公款吃喝，规范公务接待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减少交通管制，方便群众出行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严格控制会议规模与时长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AD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32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关于改进调查研究，以下符合八项规定要求的做法是？（  ）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提前规划好调研路线，确保高效完成调研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多与基层群众直接交流，了解真实诉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调研时轻车简从，减少陪同人员数量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要求基层准备详细书面汇报材料，全面掌握情况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BC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33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精简会议活动需做到以下哪些方面？（  ）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会议中可适当安排文艺表演活跃气氛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提高会议效率，避免长时间无意义讨论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严格控制会议数量，能不开的坚决不开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会议发言应简洁明了，力戒空话套话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BCD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34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落实八项规定，在精简文件简报时，应关注哪些要点？（  ）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文件语言需华丽，展现单位文化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确保文件内容有针对性，解决实际问题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严格控制文件发放范围，避免不必要传播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增加文件简报数量，全面记录工作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BC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35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规范出访活动时，以下做法正确的是？（  ）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根据外交工作实际需求安排出访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为显示友好，可超标准宴请外方人员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严格控制随行人员数量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按照规定选择合适的交通工具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ACD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36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改进警卫工作要坚持哪些原则？（  ）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安全至上，不惜一切保障安全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减少扰民，保障群众正常生活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有利于联系群众，拉近干群关系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严格保密，不公开任何警卫信息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BC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37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改进新闻报道时，以下哪些做法符合八项规定精神？（  ）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突出报道领导个人的工作细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根据新闻价值决定是否报道领导活动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压缩领导一般性活动报道的时长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多报道基层群众的先进事迹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BCD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38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严格文稿发表方面，下列行为符合规定的是？（  ）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领导个人出版著作并在单位宣传推广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未经中央统一安排，不擅自发表贺信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不随意为企业或个人题词题字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领导在内部刊物发表工作总结文章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BC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39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厉行勤俭节约需在哪些方面严格遵守廉洁从政规定？（  ）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规范公务接待，不铺张浪费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按标准配备使用办公设备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严禁公款旅游，杜绝变相旅游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可适当接受下属单位赠送的土特产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ABC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40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以下哪些行为明显违反党中央八项规定？（  ）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以考察名义公款出国旅游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单位内部会议发放高档纪念品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领导干部在私人会所接受宴请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精简会议，合并同类会议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ABC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41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贯彻八项规定，在规范公务用车时，需要做到（  ）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定期更新车辆，保证车辆性能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严格执行车辆编制管理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禁止公车私用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可以超标准配备公务用车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BC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42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在办公用房管理方面，落实八项规定应（  ）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领导干部可根据工作需要超面积使用办公用房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定期对办公用房进行豪华装修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严格执行办公用房使用标准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推进办公用房资源整合和集约利用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CD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43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落实八项规定，在公务接待中应避免（  ）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按照接待标准提供餐饮服务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陪餐人数过多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提供高档烟酒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使用本地特色食材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BC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44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关于落实八项规定，下列说法正确的是（  ）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仅对领导干部有约束，普通党员无需遵守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是加强党的作风建设的重要举措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有助于密切党同人民群众的联系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只在一段时间内执行，过后可放松要求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BC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45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为更好地贯彻八项规定，各级党组织应（  ）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定期开展自查自纠，发现问题及时整改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对违反规定的党员干部从轻处理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加强对党员干部的宣传教育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建立健全相关监督机制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ACD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46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党中央八项规定对改进调查研究提出明确要求，调研过程中要（  ）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提前通知基层做好各项准备工作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深入了解基层实际困难和问题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认真倾听群众意见和建议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形成高质量的调研报告，提出可行解决方案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BCD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47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精简会议活动时，可采取以下哪些有效措施？（  ）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采用视频会议等形式，降低会议成本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增加会议讨论环节，延长会议时间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合并可开可不开的会议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减少会议材料印发数量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ACD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48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在精简文件简报时，以下做法正确的是（  ）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对内容相近的文件进行整合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提高文件简报的印发频率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严格审核文件简报内容，确保有价值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简化文件格式，提高流转效率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ACD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49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规范出访活动，要严格把控（  ）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出访目的，确保具有实际意义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出访时间，尽量缩短时长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出访费用，避免不必要开支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出访成果，要有明确收获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ACD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50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改进警卫工作，应从哪些方面入手？（  ）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优化警卫方案，减少对群众的影响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加强警卫人员的纪律教育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提高警卫工作的信息化水平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扩大警卫范围，确保绝对安全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AB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51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改进新闻报道落实八项规定，新闻媒体应（  ）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创新报道形式，增强吸引力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增加领导出席活动报道篇幅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注重报道内容的真实性和客观性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挖掘更多反映社会民生的新闻素材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ACD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52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严格文稿发表规定，有助于（  ）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防止领导干部利用职务影响力谋取不当利益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减少形式主义，营造良好工作氛围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提升领导干部的个人形象和威望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规范领导干部的从政行为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ABD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53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厉行勤俭节约，在公务活动中要杜绝（  ）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一次性办公用品的使用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长明灯、长流水等浪费现象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超预算支出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重复采购办公设备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BCD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54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落实八项规定，加强监督检查的方式有（  ）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设立举报信箱，接受群众监督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开展专项检查，针对重点领域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进行不定期暗访，了解真实情况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查阅财务账目，检查经费使用合规性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ABCD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55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关于八项规定，下列表述正确的是（  ）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是全面从严治党的重要抓手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促进了党风政风的根本好转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提升了政府的公信力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对经济发展没有产生影响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ABC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56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贯彻八项规定，党员干部应树立正确的（  ）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政绩观，注重实际工作成效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权力观，做到权为民所用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价值观，践行廉洁奉公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消费观，倡导勤俭节约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ABCD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57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在公务接待中，落实八项规定要（  ）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严格执行接待标准，不得擅自提高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提供特色服务，满足客人一切需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控制接待次数，避免频繁接待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规范接待流程，明确责任分工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ACD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58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落实八项规定对改进机关工作作风的作用体现在（  ）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提高工作效率，减少推诿扯皮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增强服务意识，提升服务质量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营造风清气正的工作环境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增加机关工作人员的收入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ABC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59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为保障八项规定长期有效执行，需要（  ）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不断完善相关制度，堵塞漏洞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加强对党员干部的常态化教育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强化监督问责，严肃查处违规行为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根据形势变化适时调整规定内容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ABC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60.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党中央八项规定对（  ）产生了深远影响。</w:t>
      </w:r>
    </w:p>
    <w:p>
      <w:pPr>
        <w:pStyle w:val="Normal"/>
        <w:shd w:fill="FFFFFF" w:val="clear"/>
        <w:suppressAutoHyphens w:val="true"/>
        <w:spacing w:lineRule="exact" w:line="580"/>
        <w:ind w:firstLine="640"/>
        <w:rPr>
          <w:rFonts w:ascii="FangSong_GB2312" w:hAnsi="FangSong_GB2312" w:eastAsia="FangSong_GB2312" w:cs="FangSong_GB2312"/>
          <w:color w:val="000000"/>
          <w:sz w:val="32"/>
          <w:szCs w:val="32"/>
          <w:lang w:val="en-US" w:eastAsia="zh-CN"/>
        </w:rPr>
      </w:pP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A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党风  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B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政风  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C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 xml:space="preserve">、社风   </w:t>
      </w:r>
      <w:r>
        <w:rPr>
          <w:rFonts w:eastAsia="FangSong_GB2312" w:cs="FangSong_GB2312" w:ascii="FangSong_GB2312" w:hAnsi="FangSong_GB2312"/>
          <w:color w:val="000000"/>
          <w:sz w:val="32"/>
          <w:szCs w:val="32"/>
          <w:lang w:val="en-US" w:eastAsia="zh-CN"/>
        </w:rPr>
        <w:t>D</w:t>
      </w:r>
      <w:r>
        <w:rPr>
          <w:rFonts w:ascii="FangSong_GB2312" w:hAnsi="FangSong_GB2312" w:cs="FangSong_GB2312" w:eastAsia="FangSong_GB2312"/>
          <w:color w:val="000000"/>
          <w:sz w:val="32"/>
          <w:szCs w:val="32"/>
          <w:lang w:val="en-US" w:eastAsia="zh-CN"/>
        </w:rPr>
        <w:t>、民风</w:t>
      </w:r>
    </w:p>
    <w:p>
      <w:pPr>
        <w:pStyle w:val="Style14"/>
        <w:widowControl/>
        <w:shd w:fill="FFFFFF" w:val="clear"/>
        <w:suppressAutoHyphens w:val="true"/>
        <w:spacing w:lineRule="exact" w:line="580" w:before="0" w:after="0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ascii="FangSong_GB2312" w:hAnsi="FangSong_GB2312" w:cs="FangSong_GB2312" w:eastAsia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参考答案：</w:t>
      </w: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  <w:t>ABCD</w:t>
      </w:r>
    </w:p>
    <w:p>
      <w:pPr>
        <w:pStyle w:val="Normal"/>
        <w:rPr>
          <w:rFonts w:ascii="FangSong_GB2312" w:hAnsi="FangSong_GB2312" w:eastAsia="FangSong_GB2312" w:cs="FangSong_GB2312"/>
          <w:b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pPr>
      <w:r>
        <w:rPr>
          <w:rFonts w:eastAsia="FangSong_GB2312" w:cs="FangSong_GB2312" w:ascii="FangSong_GB2312" w:hAnsi="FangSong_GB2312"/>
          <w:b/>
          <w:bCs/>
          <w:color w:val="000000"/>
          <w:spacing w:val="15"/>
          <w:sz w:val="32"/>
          <w:szCs w:val="32"/>
          <w:shd w:fill="auto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auto"/>
    <w:pitch w:val="default"/>
  </w:font>
  <w:font w:name="仿宋_GB2312">
    <w:charset w:val="86"/>
    <w:family w:val="auto"/>
    <w:pitch w:val="default"/>
  </w:font>
  <w:font w:name="FangSong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1T17:02:00Z</dcterms:created>
  <dc:creator>uos</dc:creator>
  <dc:description/>
  <dc:language>en-US</dc:language>
  <cp:lastModifiedBy>uos</cp:lastModifiedBy>
  <dcterms:modified xsi:type="dcterms:W3CDTF">2025-04-21T16:21:5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0CA0167B3E5614BEE9E9673E4CB8C0</vt:lpwstr>
  </property>
  <property fmtid="{D5CDD505-2E9C-101B-9397-08002B2CF9AE}" pid="3" name="KSOProductBuildVer">
    <vt:lpwstr>2052-11.8.2.9831</vt:lpwstr>
  </property>
</Properties>
</file>