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疫情防控  题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单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新型冠状病毒感染的肺炎是一种全新的冠状病毒肺炎，该病毒具有人群易感性。目前以（ ）发病多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儿童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孕产妇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青壮年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老年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D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在平静状态下体温超过（ ）可判断发热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A.36.8°C              B.37°C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C.37.3°C              D.37.7°C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C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3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新冠病毒在（ ）的水中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30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分钟后可灭活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37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度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45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度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5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度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56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D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4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新冠肺炎属于（ ）类传染病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甲类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乙类 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丙类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其他类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B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5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体温基本正常、临床症状好转、病原学检测连续（ ）次呈阴性可出院或转至其他科室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A.1          B.2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C.3          D.4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B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6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新冠肺炎是一种由新型冠状病毒引起的（ ）症候群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急性呼吸道        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慢性呼吸道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急性消化道        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慢性消化道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A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eastAsia="zh-CN"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7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新冠肺炎患者的临床表现大多为（ ）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以发热、乏力、干咳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休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抽搐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           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没有明显症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A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8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如出现发热、乏力、肌肉酸痛等症状应及时就医，并主动告知医生发病前（ ）的旅行史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天 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一周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10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天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D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9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医用口罩在没有接触明确或疑似感染源，未变形、弄湿或弄脏的情况下可以使用（ ）个小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个小时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个小时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5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个小时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6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个小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B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0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关于飞沫传播，下列说法不正确的是（ 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可以通过一定距离进入易感的黏膜表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颗粒较大，不会长时间悬浮在空气中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说话、咳嗽、打喷嚏都可能造成飞沫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医用类口罩不能阻挡飞沫传播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D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1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根据突发公共卫生事件性质、危害程度、涉及范围，突发公共卫生事件中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I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级响应代表什么含义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( 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特别重大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重大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较大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一般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A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2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关于预防新冠肺炎，以下措施有效的是（ 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淡盐水漱口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戴口罩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汗蒸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饮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B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3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张某在确诊为新型冠状病毒肺炎后，医院马上对其进行隔离，该措施属于（ 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控制传染源          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切断传播途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保护易感人群        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消灭病原体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bookmarkStart w:id="0" w:name="_Hlk102583549"/>
      <w:bookmarkEnd w:id="0"/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A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  <w:bookmarkStart w:id="1" w:name="_Hlk102583549"/>
      <w:bookmarkStart w:id="2" w:name="_Hlk102583549"/>
      <w:bookmarkEnd w:id="2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4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（ ），是战胜疫情的唯一正确道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携手共度、同舟共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坚定信心、同舟共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携手共度、守望相助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坚定信心、守望相助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B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5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推动世界经济走出危机、实现复苏，必须加强（ ）协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微观政策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微观措施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宏观政策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宏观措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C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办公及生产经营场所，要保持室内环境清洁，每日通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( )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以上，每次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20-30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4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B.3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C.2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1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B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工作期间应全程佩戴口罩，并按规定要求及时更换。特殊岗位，应佩戴手套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(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普通户外手套即可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)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等必要防护用具，手套应每日更换。手套清洗前，先用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( )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浸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75%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酒精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肥皂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洗衣液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含氯消毒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D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8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正确洗手的时间应在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( )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秒以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50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B.40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C.30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D.2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B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9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严禁将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8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消毒液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(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)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混合使用，会产生有毒气体，刺激人体咽喉、呼吸道和肺部而引发中毒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水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洁厕剂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冰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洗手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B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0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如果安康码变为黄色或红色，应该（ 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及时向社区（居委会）报备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隐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随意出门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    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聚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A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新型冠状病毒肺炎的“四早”措施不包括以下哪项？（  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A.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早发现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 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B.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早报告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C.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早隔离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 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D.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早预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D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2.</w:t>
      </w:r>
      <w:r>
        <w:rPr/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医疗机构应当实行传染病的（ ）制度，对传染病患者、疑似传染病患者，陪送至相对隔离的分诊点进行初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预检、隔离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分诊、消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预检、分诊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消毒、隔离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C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黑体" w:hAnsi="黑体" w:eastAsia="黑体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FangSong_GB2312;仿宋_GB2312" w:ascii="黑体" w:hAnsi="黑体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23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原则上按照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个感染者备用（ ）间隔离房间、不少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20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/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万人口规模来储备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40        B.60       C.80      D.10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D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24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奥密克戎变异株首次被发现是在（ 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美国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南非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澳大利亚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英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B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FangSong_GB2312;仿宋_GB2312" w:ascii="黑体" w:hAnsi="黑体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FangSong_GB2312;仿宋_GB2312" w:ascii="黑体" w:hAnsi="黑体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FangSong_GB2312;仿宋_GB2312" w:ascii="黑体" w:hAnsi="黑体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黑体" w:hAnsi="黑体" w:cs="FangSong_GB2312;仿宋_GB2312" w:eastAsia="黑体"/>
          <w:color w:val="000000"/>
          <w:kern w:val="0"/>
          <w:sz w:val="32"/>
          <w:szCs w:val="32"/>
          <w:shd w:fill="FFFFFF" w:val="clear"/>
          <w:lang w:bidi="ar"/>
        </w:rPr>
        <w:t>多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医疗机构“三区”是指（ 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清洁区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污染区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半清洁区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半污染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BD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医疗机构“两通道”是指（ 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亲属通道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医务人员通道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病人通道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隔离通道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BC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3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新冠肺炎感染患者采集标本送检核酸时，优先考虑采集（ 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鼻咽拭子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口咽拭子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肛拭子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粪便拭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AB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4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奥密克戎变异株的最大特点是（ 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症状并不严重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症状严重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传播速度较慢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D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传播能力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AD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5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疫情期间，以下哪些地方是“易感染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”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区域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办公场所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公共厕所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电梯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垃圾处理区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FangSong_GB2312;仿宋_GB2312" w:hAnsi="FangSong_GB2312;仿宋_GB2312" w:eastAsia="FangSong_GB2312;仿宋_GB2312" w:cs="FangSong_GB2312;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BCD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6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面对新出现的新冠病毒奥密克戎变异株，公众在日常生活工作中，需要注意哪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A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戴好口罩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 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B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做好个人健康监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FangSong_GB2312;仿宋_GB2312" w:hAnsi="FangSong_GB2312;仿宋_GB2312" w:eastAsia="FangSong_GB2312;仿宋_GB2312" w:cs="FangSong_GB2312;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C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减少非必要流动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   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 xml:space="preserve"> </w:t>
      </w:r>
      <w:r>
        <w:rPr>
          <w:rFonts w:eastAsia="FangSong_GB2312;仿宋_GB2312" w:cs="FangSong_GB2312;仿宋_GB2312" w:ascii="FangSong_GB2312;仿宋_GB2312" w:hAnsi="FangSong_GB2312;仿宋_GB2312"/>
          <w:color w:val="000000"/>
          <w:kern w:val="0"/>
          <w:sz w:val="32"/>
          <w:szCs w:val="32"/>
          <w:shd w:fill="FFFFFF" w:val="clear"/>
          <w:lang w:bidi="ar"/>
        </w:rPr>
        <w:t>D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kern w:val="0"/>
          <w:sz w:val="32"/>
          <w:szCs w:val="32"/>
          <w:shd w:fill="FFFFFF" w:val="clear"/>
          <w:lang w:bidi="ar"/>
        </w:rPr>
        <w:t>偶尔聚会聚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/>
      </w:pPr>
      <w:r>
        <w:rPr>
          <w:rFonts w:ascii="FangSong_GB2312;仿宋_GB2312" w:hAnsi="FangSong_GB2312;仿宋_GB2312" w:cs="FangSong_GB2312;仿宋_GB2312" w:eastAsia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答案：</w:t>
      </w:r>
      <w:r>
        <w:rPr>
          <w:rFonts w:eastAsia="FangSong_GB2312;仿宋_GB2312" w:cs="FangSong_GB2312;仿宋_GB2312" w:ascii="FangSong_GB2312;仿宋_GB2312" w:hAnsi="FangSong_GB2312;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AB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FangSong_GB2312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13:00Z</dcterms:created>
  <dc:creator>养乐多ccc</dc:creator>
  <dc:description/>
  <dc:language>en-US</dc:language>
  <cp:lastModifiedBy>养乐多ccc</cp:lastModifiedBy>
  <dcterms:modified xsi:type="dcterms:W3CDTF">2022-05-05T02:38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4CD4D374E4F2D8D01808694E16C8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