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社会主义核心价值观和道德建设  题库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单选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中华文化传统是建立在自给自足的（ ）和家族血亲基础上的。中华传统文化最重要的社会根基是以血缘关系为纽带的宗法制度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自然经济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社会经济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土地经济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农业经济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2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习近平总书记曾在十八届中纪委三次全会上强调“公私论”，他强调：“抓作风建设，首先要坚定（ ），牢记党的性质和宗旨，牢记党对干部的要求”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改革目标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个人意志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理想信念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生信念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3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现代政府是一个“效益的政府”，具有资源整合与（ ）的能力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资源管理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有效配置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资源配置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有效管理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4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实现和谐社会是中国特色社会主义的本质属性，是我们党坚持不懈的（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奋斗目标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发展目标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最高目标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终极目标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培育和践行社会主义核心价值观是提升（ ）软实力的基石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中国民族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中国文化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中华民族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中华文化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6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马克思主义认为，文化是一个（ ）或一个民族生活方式的总和，由民族语言、民族传统等构成民族文化的特征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社会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国家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阶级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群体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7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（ ）是一个民族进步的灵魂，是一个国家兴旺发达的不竭动力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科技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经济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文化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创新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8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主义核心价值体系是社会主义中国的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指导思想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本质体现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精神旗帜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奋斗基础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bookmarkStart w:id="0" w:name="_Hlk102569903"/>
      <w:bookmarkEnd w:id="0"/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  <w:bookmarkStart w:id="1" w:name="_Hlk102569903"/>
      <w:bookmarkStart w:id="2" w:name="_Hlk102569903"/>
      <w:bookmarkEnd w:id="2"/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9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主义核心价值体系的基本特征是科学性、民族性、时代性、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革命性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开放性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先进性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创新性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0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马克思主义是我们（ ）的根本指导思想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立党立国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立党为公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执政为民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依法治国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8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1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共同理想作为（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的共同价值追求和目标，是一个政党治国理政的旗帜，是一个民族奋力前行的向导。</w:t>
      </w:r>
    </w:p>
    <w:p>
      <w:pPr>
        <w:pStyle w:val="Normal"/>
        <w:ind w:firstLine="648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全体党员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炎黄子孙 </w:t>
      </w:r>
    </w:p>
    <w:p>
      <w:pPr>
        <w:pStyle w:val="Normal"/>
        <w:ind w:firstLine="648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全体劳动者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 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全体社会成员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2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（ ）是中华民族的强大精神支柱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勤劳勇敢，爱好和平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热爱祖国，团结统一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民族精神和时代精神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民族精神和世界精神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3.“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富贵不能淫、贫贱不能移、威武不能屈”表现了中华民族的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不懈奋斗精神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变革求新精神 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坚贞刚毅精神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勤劳勇敢精神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3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4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（ ）是社会主义的生命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人民民主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民主法治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依法治国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文明进步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ind w:firstLine="643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5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《关于社会主义精神文明建设指导方针的决议》是在（ ）上通过的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党的十二届六中全会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党的十三届六中全会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党的十四届六中全会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党的十五届六中全会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6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“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先义而后利者荣，先利而后义者辱”是（ ）的名言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孔子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老子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孟子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荀子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ind w:firstLine="643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7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中国梦的价值基石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诚信与文明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富强与民主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文明与法治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自由与平等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8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马克思主义权力观的基本观点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权为民所赋，权为民所用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天赋人权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物竞天择，适者生存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权为民所用，利为民所谋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19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（ ）是公民个体道德化的摇篮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社会公德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职业道德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家庭美德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个人品德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3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20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邓小平曾指出，“我们这么大一个国家，怎样才能团结起来、组织起来呢，一靠（ ），二靠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(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 xml:space="preserve"> ),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组织起来就有力量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理想 知识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理想 纪律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道德 知识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道德 纪律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21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公德的内容不包括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文明礼貌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助人为乐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邻里团结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遵纪守法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3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22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（ ）是社会主义核心价值体系的主题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马克思主义指导思想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民族精神和时代精神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中国特色社会主义共同理想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主义荣辱观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3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23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推进人的自由全面发展的根本途径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完善市场经济体制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发展生产力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文化建设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制度创新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24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培育和践行社会主义核心价值观的前提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加强认同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观念培养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行为矫正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意识形成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25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主义核心价值观是对中国革命道德传统的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传承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继承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发展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新发展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26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习近平总书记关于社会主义核心价值观有（ ）个基本思路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7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 xml:space="preserve">           B.8          C.9         D.10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ind w:firstLine="643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27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培育和践行社会主义核心价值观的关键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思想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行动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意识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行为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28.“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静以修身，俭以养德”出自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《弟子规》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《大学》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《中庸》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《诫子书》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29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主义核心价值观的出发点和落脚点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和谐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友善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团结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稳定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30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中国特色社会主义文化建设的根本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核心价值观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主义核心价值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社会主义思想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马克思主义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31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（ ）提出了“三个倡导”的基本内容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十六大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十七大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十八大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十九大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32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价值观最基本的主体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个人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家庭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社会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国家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33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主义的本质要求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公平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公正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正义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平衡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bookmarkStart w:id="3" w:name="_Hlk102575161"/>
      <w:bookmarkEnd w:id="3"/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  <w:bookmarkStart w:id="4" w:name="_Hlk102575161"/>
      <w:bookmarkStart w:id="5" w:name="_Hlk102575161"/>
      <w:bookmarkEnd w:id="5"/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34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（ ）是我们党面对多样化的思想文化、价值观念的一个基本原则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放任自流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听之任之 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排斥差异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尊重差异，包容多样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35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哪种价值观体系的核心是个人主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“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左”的价值观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“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右”的价值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我国传统价值观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西方价值观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36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提高思想道德素质和法律素质的根本途径是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理想远大，热爱祖国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德才兼备，全面发展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知行统一，脚踏实地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积极培育和践行社会主义核心价值观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37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生观的核心是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人生价值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人生目的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人生态度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生信仰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38.“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己所不欲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,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勿施于人”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,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体现了中华传统美德的基本精神是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重视奉献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讲求谦敬礼让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推崇仁爱，追求人际和谐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倡导言行一致、恪守诚信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39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道德建设的核心，体现并决定着道德建设的性质和方向。我国社会主义道德建设的核心是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</w:t>
      </w:r>
      <w:bookmarkStart w:id="6" w:name="_Hlk102577664"/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。</w:t>
      </w:r>
      <w:bookmarkEnd w:id="6"/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文明礼貌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诚实守信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明荣辨耻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为人民服务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40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决定人综合素质的核心要素是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个人志向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个人理想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人生价值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个人品德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Style17"/>
        <w:shd w:fill="FFFFFF" w:val="clear"/>
        <w:spacing w:before="0" w:after="0"/>
        <w:ind w:firstLine="640"/>
        <w:rPr>
          <w:rFonts w:ascii="FangSong_GB2312;仿宋_GB2312" w:hAnsi="FangSong_GB2312;仿宋_GB2312" w:eastAsia="FangSong_GB2312;仿宋_GB2312" w:cs="FangSong_GB2312;仿宋_GB2312"/>
          <w:kern w:val="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kern w:val="2"/>
          <w:sz w:val="32"/>
          <w:szCs w:val="32"/>
        </w:rPr>
        <w:t>41.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>中华民族创造一个又一个人间奇迹的重要精神动力是（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>）。</w:t>
      </w:r>
    </w:p>
    <w:p>
      <w:pPr>
        <w:pStyle w:val="Style17"/>
        <w:shd w:fill="FFFFFF" w:val="clear"/>
        <w:spacing w:before="0" w:after="0"/>
        <w:ind w:firstLine="640"/>
        <w:rPr>
          <w:rFonts w:ascii="FangSong_GB2312;仿宋_GB2312" w:hAnsi="FangSong_GB2312;仿宋_GB2312" w:eastAsia="FangSong_GB2312;仿宋_GB2312" w:cs="FangSong_GB2312;仿宋_GB2312"/>
          <w:kern w:val="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kern w:val="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>团结统一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  <w:lang w:val="en-US" w:eastAsia="zh-CN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kern w:val="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>爱好和平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  <w:lang w:val="en-US" w:eastAsia="zh-CN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kern w:val="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>勤劳勇敢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  <w:lang w:val="en-US" w:eastAsia="zh-CN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kern w:val="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>自强不息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Style17"/>
        <w:shd w:fill="FFFFFF" w:val="clear"/>
        <w:spacing w:before="0" w:after="0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kern w:val="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kern w:val="2"/>
          <w:sz w:val="32"/>
          <w:szCs w:val="32"/>
        </w:rPr>
      </w:r>
    </w:p>
    <w:p>
      <w:pPr>
        <w:pStyle w:val="Style17"/>
        <w:shd w:fill="FFFFFF" w:val="clear"/>
        <w:spacing w:before="0" w:after="0"/>
        <w:ind w:firstLine="640"/>
        <w:rPr>
          <w:rFonts w:ascii="FangSong_GB2312;仿宋_GB2312" w:hAnsi="FangSong_GB2312;仿宋_GB2312" w:eastAsia="FangSong_GB2312;仿宋_GB2312" w:cs="FangSong_GB2312;仿宋_GB2312"/>
          <w:kern w:val="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kern w:val="2"/>
          <w:sz w:val="32"/>
          <w:szCs w:val="32"/>
        </w:rPr>
        <w:t>42.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>在人与人交往中，由于性格、经历、文化和修养等差异的存在，因误会、不解和意见分歧而产生矛盾是不可避免的，这就要求我们在人际交往中要坚持（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>）。</w:t>
      </w:r>
    </w:p>
    <w:p>
      <w:pPr>
        <w:pStyle w:val="Style17"/>
        <w:shd w:fill="FFFFFF" w:val="clear"/>
        <w:spacing w:before="0" w:after="0"/>
        <w:ind w:firstLine="640"/>
        <w:rPr>
          <w:rFonts w:ascii="FangSong_GB2312;仿宋_GB2312" w:hAnsi="FangSong_GB2312;仿宋_GB2312" w:eastAsia="FangSong_GB2312;仿宋_GB2312" w:cs="FangSong_GB2312;仿宋_GB2312"/>
          <w:kern w:val="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kern w:val="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 xml:space="preserve">宽容原则 </w:t>
      </w:r>
      <w:r>
        <w:rPr>
          <w:rFonts w:eastAsia="FangSong_GB2312;仿宋_GB2312" w:cs="FangSong_GB2312;仿宋_GB2312" w:ascii="FangSong_GB2312;仿宋_GB2312" w:hAnsi="FangSong_GB2312;仿宋_GB2312"/>
          <w:kern w:val="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 xml:space="preserve">平等原则 </w:t>
      </w:r>
      <w:r>
        <w:rPr>
          <w:rFonts w:eastAsia="FangSong_GB2312;仿宋_GB2312" w:cs="FangSong_GB2312;仿宋_GB2312" w:ascii="FangSong_GB2312;仿宋_GB2312" w:hAnsi="FangSong_GB2312;仿宋_GB2312"/>
          <w:kern w:val="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 xml:space="preserve">真诚原则 </w:t>
      </w:r>
      <w:r>
        <w:rPr>
          <w:rFonts w:eastAsia="FangSong_GB2312;仿宋_GB2312" w:cs="FangSong_GB2312;仿宋_GB2312" w:ascii="FangSong_GB2312;仿宋_GB2312" w:hAnsi="FangSong_GB2312;仿宋_GB2312"/>
          <w:kern w:val="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kern w:val="2"/>
          <w:sz w:val="32"/>
          <w:szCs w:val="32"/>
        </w:rPr>
        <w:t>友爱原则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Style17"/>
        <w:shd w:fill="FFFFFF" w:val="clear"/>
        <w:spacing w:before="0" w:after="0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kern w:val="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kern w:val="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43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公德最基本要求是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助人为乐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遵纪守法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保护环境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爱护公物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44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十九大报告指出：“从二〇三五年到本世纪中叶，在基本实现现代化的基础上，再奋斗十五年，把我国建设成富强民主文明和谐美丽的社会主义现代化强国”。这是我国各族人民的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职业理想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生活理想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理想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道德理想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4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5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道德产生所需要的主客观条件统一于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生产关系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生产力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生产实践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实践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4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6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生价值的本质是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对个人的尊重和贡献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个人对社会的责任和贡献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个人的自我完善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个人实践对自身发展的积极意义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47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关于“爱国主义与拥护祖国统一具有一致性”的说法，正确的是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它是对全体中华儿女提出的基本要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它主要是对生活在中国大陆公民的基本要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它是对生活在中国的人提出的基本要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它对海外侨胞不作要求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4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8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在人与人之间关系的层面上，社会公德主要体现为：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尊重他人、举止文明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助人为乐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为他人提供便利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不妨碍他人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4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9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爱国主义所反映的个人与祖国的关系是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(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 xml:space="preserve">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)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隶属关系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敌对关系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依存关系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eastAsia="zh-CN"/>
        </w:rPr>
        <w:t>依附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关系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0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我国自古就有“君子成人之美”、“为善最乐”、“博施济众”等广为流传的格言，把帮助别人视为自己应做之事，看作自己的快乐。这是社会公德中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保护环境的要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遵纪守法的要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爱护公物的要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助人为乐的要求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1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主义核心价值体系是（ ） 在价值层面的本质规定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社会意识形态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社会主义制度 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社会主义意识形态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中国特色社会主义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2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根据马克思主义观点，人的本质属性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经济属性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自然属性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社会属性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阶级属性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3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民有信仰，国家才有力量。将社会主义核心价值观的教育宣传活动，融入国民教育和（ ）建设全过程，同改革开放的实践经验和伟大成就联系起来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物质文明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政治文明 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精神文明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生态文明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C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4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（ ）要在推动社会主义核心价值观培育和实践方面， 发挥政治核心作用和战斗堡垒作用，筑牢社会和谐的精神纽带，打牢党执政的思想基础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各级政府    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各级党委 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人民代表大会      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党的基层组织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5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个人与社会的关系，最根本的是（ ）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与自然的关系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个人权利与社会责任的关系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个人与他人的关系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个人利益与社会利益的关系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6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（ ）是科学理论、创新思维的源泉，是检验真理的试金石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社会实践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改革创新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社会存在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生产活动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7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下列属于社会变革和发展先导的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文化创新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理论创新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科技创新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制度创新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8.“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天下兴亡，匹夫有责”是谁提出的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顾炎武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谭嗣同 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林则徐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黄宗羲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9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爱国主义是调节个人和祖国之间关系的道德要求、政治原则和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自觉行为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法律规范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传统美德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内心信念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60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爱国主义精神的落脚点和归宿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爱国思想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爱国理想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爱国情感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爱国行为</w:t>
      </w:r>
    </w:p>
    <w:p>
      <w:pPr>
        <w:pStyle w:val="Normal"/>
        <w:jc w:val="left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jc w:val="both"/>
        <w:rPr>
          <w:rFonts w:ascii="黑体" w:hAnsi="黑体" w:eastAsia="黑体" w:cs="FangSong_GB2312;仿宋_GB2312"/>
          <w:b/>
          <w:b/>
          <w:bCs/>
          <w:sz w:val="32"/>
          <w:szCs w:val="32"/>
        </w:rPr>
      </w:pPr>
      <w:r>
        <w:rPr>
          <w:rFonts w:eastAsia="黑体" w:cs="FangSong_GB2312;仿宋_GB2312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FangSong_GB2312;仿宋_GB2312"/>
          <w:sz w:val="32"/>
          <w:szCs w:val="32"/>
        </w:rPr>
      </w:pPr>
      <w:r>
        <w:rPr>
          <w:rFonts w:ascii="黑体" w:hAnsi="黑体" w:cs="FangSong_GB2312;仿宋_GB2312" w:eastAsia="黑体"/>
          <w:sz w:val="32"/>
          <w:szCs w:val="32"/>
        </w:rPr>
        <w:t>多选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社会主义核心价值观的基本特征是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普遍性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民族性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崇高性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同一性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BC</w:t>
      </w:r>
    </w:p>
    <w:p>
      <w:pPr>
        <w:pStyle w:val="Normal"/>
        <w:ind w:left="360" w:hanging="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2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中国共产党是中华民族精神的（ 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发扬者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继承者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弘扬者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培育者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案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BCD</w:t>
      </w:r>
    </w:p>
    <w:p>
      <w:pPr>
        <w:pStyle w:val="Normal"/>
        <w:ind w:left="360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社会主义荣辱观的提出，明确了我国在发展社会主义市场经济条件下的基本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，是新形势下加强社会主义思想道德建设的重要指导方针。</w:t>
      </w:r>
    </w:p>
    <w:p>
      <w:pPr>
        <w:pStyle w:val="Normal"/>
        <w:ind w:left="360" w:firstLine="32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价值取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道德规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理论指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为准则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答案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ABD</w:t>
      </w:r>
    </w:p>
    <w:p>
      <w:pPr>
        <w:pStyle w:val="Normal"/>
        <w:ind w:left="360" w:hanging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left="360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弘扬和培育民族精神，要以（ ）为出发点和落脚点。</w:t>
      </w:r>
    </w:p>
    <w:p>
      <w:pPr>
        <w:pStyle w:val="Normal"/>
        <w:ind w:left="360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 xml:space="preserve">实现共产主义         </w:t>
      </w: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祖国统一</w:t>
      </w:r>
    </w:p>
    <w:p>
      <w:pPr>
        <w:pStyle w:val="Normal"/>
        <w:ind w:left="360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.</w:t>
      </w:r>
      <w:r>
        <w:rPr>
          <w:rFonts w:ascii="仿宋_GB2312" w:hAnsi="仿宋_GB2312" w:cs="仿宋_GB2312" w:eastAsia="仿宋_GB2312"/>
          <w:sz w:val="32"/>
          <w:szCs w:val="32"/>
        </w:rPr>
        <w:t xml:space="preserve">全面建设小康社会     </w:t>
      </w:r>
      <w:r>
        <w:rPr>
          <w:rFonts w:eastAsia="仿宋_GB2312" w:cs="仿宋_GB2312" w:ascii="仿宋_GB2312" w:hAnsi="仿宋_GB2312"/>
          <w:sz w:val="32"/>
          <w:szCs w:val="32"/>
        </w:rPr>
        <w:t>D.</w:t>
      </w:r>
      <w:r>
        <w:rPr>
          <w:rFonts w:ascii="仿宋_GB2312" w:hAnsi="仿宋_GB2312" w:cs="仿宋_GB2312" w:eastAsia="仿宋_GB2312"/>
          <w:sz w:val="32"/>
          <w:szCs w:val="32"/>
        </w:rPr>
        <w:t>实现中华民族伟大复兴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答案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CD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5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网络生活中的道德要求有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自觉避免沉迷网络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养成网络自律精神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健康进行网络交往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正确使用网络工具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CD</w:t>
      </w:r>
    </w:p>
    <w:p>
      <w:pPr>
        <w:pStyle w:val="Normal"/>
        <w:ind w:left="360" w:firstLine="32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6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家庭美德的基本内容包括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尊老爱幼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勤俭持家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爱护公物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  <w:lang w:val="en-US" w:eastAsia="zh-CN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诚实守信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B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7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生观的主要内容包括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）。 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生目的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生价值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生态度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生理想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C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8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．“人的活动如果没有理想的鼓舞，就会变得空虚渺小。”这句名言告诉我们，理想信念是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指引人生奋斗的目标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提供人们前进的动力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提高人们精神境界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丰富人生的精神追求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C</w:t>
      </w:r>
    </w:p>
    <w:p>
      <w:pPr>
        <w:pStyle w:val="Normal"/>
        <w:ind w:left="360" w:firstLine="64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  <w:lang w:val="en-US" w:eastAsia="zh-CN"/>
        </w:rPr>
        <w:t>9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科学对待环境，主要就是协调好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自我身心的和谐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个人与他人的和谐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人与社会的和谐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人与自然的和谐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bookmarkStart w:id="7" w:name="_Hlk102582578"/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C</w:t>
      </w:r>
      <w:bookmarkEnd w:id="7"/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D</w:t>
      </w:r>
    </w:p>
    <w:p>
      <w:pPr>
        <w:pStyle w:val="Normal"/>
        <w:ind w:left="360" w:firstLine="320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10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中国革命道德的主要内容包括（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A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修身自律，保持节操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B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树立社会新风，建立新型人际关系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C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始终把革命利益放在首位</w:t>
      </w:r>
    </w:p>
    <w:p>
      <w:pPr>
        <w:pStyle w:val="Normal"/>
        <w:ind w:firstLine="64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D.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全心全意为人民服务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sz w:val="32"/>
          <w:szCs w:val="32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A</w:t>
      </w: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  <w:t>BCD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b/>
          <w:b/>
          <w:bCs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sz w:val="32"/>
          <w:szCs w:val="32"/>
        </w:rPr>
      </w:r>
    </w:p>
    <w:p>
      <w:pPr>
        <w:pStyle w:val="Normal"/>
        <w:ind w:firstLine="420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FangSong_GB2312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5:00Z</dcterms:created>
  <dc:creator>养乐多ccc</dc:creator>
  <dc:description/>
  <dc:language>en-US</dc:language>
  <cp:lastModifiedBy>养乐多ccc</cp:lastModifiedBy>
  <dcterms:modified xsi:type="dcterms:W3CDTF">2022-05-05T01:58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3F82BF1E84AF4BE3CAF707247540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